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ru-RU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ВОСЬ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.     .2025 р. </w:t>
        <w:tab/>
        <w:tab/>
        <w:tab/>
        <w:tab/>
        <w:tab/>
        <w:tab/>
        <w:t xml:space="preserve">                         №        -78 -</w:t>
      </w:r>
      <w:r>
        <w:rPr/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</w:r>
      <w:bookmarkStart w:id="0" w:name="_Hlk194560699"/>
      <w:bookmarkStart w:id="1" w:name="_Hlk181191241"/>
      <w:bookmarkStart w:id="2" w:name="_Hlk194560699"/>
      <w:bookmarkStart w:id="3" w:name="_Hlk181191241"/>
      <w:bookmarkEnd w:id="2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4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5" w:name="_Hlk194560699"/>
      <w:bookmarkStart w:id="6" w:name="_Hlk162964601"/>
      <w:bookmarkEnd w:id="5"/>
      <w:bookmarkEnd w:id="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екту </w:t>
      </w:r>
      <w:bookmarkStart w:id="7" w:name="_Hlk20433561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"Ремонт житла для віднов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ав і можливостей людей (HOPE)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Start w:id="8" w:name="_Hlk181191241"/>
      <w:bookmarkStart w:id="9" w:name="_Hlk162964601"/>
      <w:bookmarkStart w:id="10" w:name="_Hlk204336864"/>
      <w:bookmarkStart w:id="11" w:name="_Hlk194560764"/>
      <w:bookmarkEnd w:id="8"/>
      <w:bookmarkEnd w:id="4"/>
      <w:bookmarkEnd w:id="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</w:t>
      </w:r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у України «Про Державний бюджет України на 2025 рік», наказу Міністерства розвитку громад та територій України від 30.04.2025 № 792 «Про затвердження переліку відібраних кластерів багатоквартирних будинків в рамках реалізації Проекту «Ремонт житла для відновлення прав і можливостей людей (НОРЕ)»», повідомлення Державної казначейської служби України № 59 від 14.07.2025р. про зміни до річного розпису асигнувань державного бюджету на 2025 рік за рахунок </w:t>
      </w:r>
      <w:bookmarkStart w:id="12" w:name="_Hlk19819842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убвенції з державного бюджету місцевим бюджетам на реалізацію проекту </w:t>
      </w:r>
      <w:bookmarkStart w:id="13" w:name="_Hlk204336073"/>
      <w:bookmarkEnd w:id="12"/>
      <w:r>
        <w:rPr>
          <w:rFonts w:cs="Times New Roman" w:ascii="Times New Roman" w:hAnsi="Times New Roman"/>
          <w:sz w:val="26"/>
          <w:szCs w:val="26"/>
          <w:lang w:val="uk-UA" w:eastAsia="ru-RU"/>
        </w:rPr>
        <w:t>"Ремонт житла для відновлення прав і можливостей людей (HOPE)</w:t>
      </w:r>
      <w:bookmarkEnd w:id="13"/>
      <w:r>
        <w:rPr>
          <w:rFonts w:cs="Times New Roman" w:ascii="Times New Roman" w:hAnsi="Times New Roman"/>
          <w:sz w:val="26"/>
          <w:szCs w:val="26"/>
          <w:lang w:val="uk-UA" w:eastAsia="ru-RU"/>
        </w:rPr>
        <w:t>», керуючись Законом України  «Про місцеве самоврядування в Україні»</w:t>
      </w:r>
      <w:bookmarkEnd w:id="10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йняти у 2025 році до місцевого бюджету Бучанської міської територіальної громади кошти субвенції </w:t>
      </w:r>
      <w:bookmarkStart w:id="14" w:name="_Hlk16297096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 державного бюджету місцевим бюджетам на реалізацію проекту </w:t>
      </w:r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>"Ремонт житла для відновлення прав і можливостей людей (HOPE)"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у вигляді міжбюджетного трансферту у сумі 219 897 540,00 грн</w:t>
      </w:r>
      <w:bookmarkStart w:id="15" w:name="_Hlk162965889"/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bookmarkEnd w:id="15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субвенці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з державного бюджету місцевим бюджетам на реалізацію проекту "Ремонт житла для відновлення прав і можливостей людей (HOPE)" - Бучанську міську рад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3.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ліна САРА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адрової роботи                    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                               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22:00Z</dcterms:created>
  <dc:creator>Бюджет</dc:creator>
  <dc:description/>
  <cp:keywords/>
  <dc:language>en-US</dc:language>
  <cp:lastModifiedBy>User</cp:lastModifiedBy>
  <cp:lastPrinted>2025-07-25T12:11:00Z</cp:lastPrinted>
  <dcterms:modified xsi:type="dcterms:W3CDTF">2025-07-25T09:24:00Z</dcterms:modified>
  <cp:revision>11</cp:revision>
  <dc:subject/>
  <dc:title>                                                                                                                   </dc:title>
</cp:coreProperties>
</file>